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ХV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152-15/17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ересня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               обласного бюджету на 2017 рік 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ind w:firstLine="567"/>
        <w:rPr/>
      </w:pPr>
      <w:r>
        <w:rPr/>
        <w:t>Керуючись пунктом 17 частини 1 статті 43 і статтею 61 Закону України «Про місцеве самоврядування в Україні», розглянувши подання Чернівецької обласної державної адміністрації обласна рада</w:t>
      </w:r>
    </w:p>
    <w:p>
      <w:pPr>
        <w:pStyle w:val="TextBodyIndent"/>
        <w:tabs>
          <w:tab w:val="clear" w:pos="709"/>
          <w:tab w:val="left" w:pos="1134" w:leader="none"/>
        </w:tabs>
        <w:spacing w:before="120" w:after="0"/>
        <w:ind w:firstLine="567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 Внести зміни в додаток №1 до рішення Х сесії обласної ради VІІ скликання від 22.12.2016 №268-10/16 «Про обласний бюджет на 2017 рік» згідно з додатком №1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зміни в додаток №2 до рішення Х сесії обласної ради VІІ скликання від 22.12.2016 №268-10/16 «Про обласний бюджет на 2017 рік» згідно з додатком №2 до цього рішення.</w:t>
      </w:r>
    </w:p>
    <w:p>
      <w:pPr>
        <w:pStyle w:val="TextBodyIndent"/>
        <w:widowControl w:val="false"/>
        <w:ind w:firstLine="851"/>
        <w:rPr/>
      </w:pPr>
      <w:r>
        <w:rPr>
          <w:color w:val="000000"/>
          <w:szCs w:val="28"/>
        </w:rPr>
        <w:t>3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Внести зміни в додаток №3 до рішення Х сесії обласної ради VІІ скликання від 22.12.2016 №268-10/16 «Про обласний бюджет на 2017 рік» згідно з додатком №3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ти зміни в додаток №5 до рішення Х сесії обласної ради VІІ скликання від 22.12.2016 №268-10/16 «Про обласний бюджет на 2017 рік» згідно з додатком №4 до цього рішення, зокрема, виділивши</w:t>
      </w:r>
      <w:r>
        <w:rPr>
          <w:sz w:val="28"/>
          <w:szCs w:val="28"/>
        </w:rPr>
        <w:t xml:space="preserve"> субвенцію з державного бюджету місцевим бюджетам на здійснення заходів щодо соціально-економічного розвитку окремих територій, відповідно до </w:t>
      </w:r>
      <w:r>
        <w:rPr>
          <w:rStyle w:val="FontStyle15"/>
          <w:sz w:val="28"/>
          <w:szCs w:val="28"/>
          <w:lang w:eastAsia="uk-UA"/>
        </w:rPr>
        <w:t>розпорядження Кабінету Міністрів України від 12 липня 2017 р. № 463-р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FontStyle15"/>
          <w:sz w:val="28"/>
          <w:szCs w:val="28"/>
          <w:lang w:eastAsia="uk-UA"/>
        </w:rPr>
        <w:t>Чернівецькому міському бюджету</w:t>
      </w:r>
      <w:r>
        <w:rPr>
          <w:sz w:val="28"/>
          <w:szCs w:val="28"/>
        </w:rPr>
        <w:t xml:space="preserve"> в сумі 4931,992 тис. грн., в тому числі на капітальний ремонт площі Театральної 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Чернівці – 2607,0 тис. грн.; капітальний ремонт санітарних кімнат у 5 відділеннях з повною заміною сантехнічних приладів, закупівлю обладнання для реабілітаційного центру для комунальної медичної установи „Міська клінічна лікарня №3” м. Чернівці, вул. Головна, 100 – 1326 тис. грн.; будівництво багатофункціонального спортивного майданчика з штучною травою в Чернівецькій гімназії №1 за адресою: м. Чернівці, проспект Незалежності, 68 – 998,992 тис. грн.;</w:t>
      </w:r>
    </w:p>
    <w:p>
      <w:pPr>
        <w:pStyle w:val="Normal"/>
        <w:widowControl w:val="false"/>
        <w:spacing w:lineRule="auto" w:line="252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 xml:space="preserve">- </w:t>
      </w:r>
      <w:r>
        <w:rPr>
          <w:rFonts w:eastAsia="Batang;바탕"/>
          <w:sz w:val="28"/>
          <w:szCs w:val="28"/>
          <w:lang w:eastAsia="ko-KR"/>
        </w:rPr>
        <w:t>Заставнівському районному бюджету в сумі 450,0 тис. грн. на реконструкцію водопостачання с. Хрещатик Заставнівського району Чернівецької області;</w:t>
      </w:r>
    </w:p>
    <w:p>
      <w:pPr>
        <w:pStyle w:val="Normal"/>
        <w:widowControl w:val="false"/>
        <w:spacing w:lineRule="auto" w:line="252"/>
        <w:ind w:firstLine="851"/>
        <w:jc w:val="both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>- Кельменецькому районному бюджету в сумі 350,0 тис. грн. на к</w:t>
      </w:r>
      <w:r>
        <w:rPr>
          <w:rFonts w:eastAsia="Batang;바탕"/>
          <w:sz w:val="28"/>
          <w:szCs w:val="28"/>
          <w:lang w:eastAsia="ko-KR"/>
        </w:rPr>
        <w:t>апітальний ремонт водозабірної свердловини в с. Перківці Кельменецького району Чернівецької області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нести зміни в додаток №6 до рішення Х сесії обласної ради VІІ скликання від 22.12.2016 №268-10/16 «Про обласний бюджет на 2017 рік» згідно з додатком №5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нести зміни в додаток №7 до рішення Х сесії обласної ради VІІ скликання від 22.12.2016 №268-10/16 «Про обласний бюджет на 2017 рік» згідно з додатком №6 до цього рішення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Залишити нерозподіленою: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венцію з державного бюджету місцевим бюджетам на надання державної підтримки особам з особливими освітніми потребами. Розподіл зазначеної субвенції здійснити на підставі набору дітей у загальноосвітні навчальні заклади на 2017-2018 навчальний рік;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венцію з державного бюджету місцевим бюджетам на будівництво/ 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. Розподіл субвенції здійснити після затвердження порядку використання цієї субвенції Кабінетом Міністрів України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Дозволити Кельменецькій районній державній адміністрації використати кошти цільової субвенції з обласного бюджету, виділеної згідно з рішенням XIV сесії Чернівецької обласної ради VІІ скликання від 04 липня 2017 року №141-14/17 „Про внесення змін до обласного бюджету на 2017 рік”, в сумі 290,0 тис. грн. на підготовку бюджетних установ до роботи в зимовий період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Контроль за виконанням цього рішення покласти на постійну комісію обласної ради з питань економіки, бюджету та інвестицій і Департамент фінансів облдержадміністрації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12:00Z</dcterms:created>
  <dc:creator>Yurij</dc:creator>
  <dc:description/>
  <cp:keywords/>
  <dc:language>en-US</dc:language>
  <cp:lastModifiedBy>AKO</cp:lastModifiedBy>
  <cp:lastPrinted>2017-05-16T16:44:00Z</cp:lastPrinted>
  <dcterms:modified xsi:type="dcterms:W3CDTF">2017-09-19T09:44:00Z</dcterms:modified>
  <cp:revision>73</cp:revision>
  <dc:subject/>
  <dc:title>ПРОЕКТ</dc:title>
</cp:coreProperties>
</file>